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Akapitzlis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dniem 1 stycznia 2012 r. weszła w życie ustawa z dnia 9 czerwca 2012 r. </w:t>
        <w:br/>
        <w:t xml:space="preserve">o wspieraniu rodziny i systemie pieczy zastępczej  (Dz.U. z 2013 r., poz. 135.). Na podstawie art. 194 ust. 2 ww. ustawy rada powiatu (rada miejska) została upoważniona do podjęcia uchwały w sprawie szczegółowych warunków umorzenia w całości lub w części, łącznie z odsetkami, odroczenia terminu płatności, rozłożenia na raty lub odstąpienia od ustalenia opłaty za pobyt dziecka w rodzinie zastępczej, o której stanowi art. 193 ust. 1 przedmiotowej ustawy.  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nia 14 lutego 2012 r. weszła w życie z mocą obowiązująca od 1 stycznia 2012 r. Uchwała </w:t>
        <w:br/>
        <w:t xml:space="preserve">Nr XXI/454/12 Rady Miejskiej Wrocławia z dnia 12 stycznia 2012r. w sprawie określenia szczegółowych warunków umorzenia w całości lub w części, łącznie z odsetkami, odroczenia terminu płatności, rozłożenia na raty lub odstępowania od ustalenia opłaty za pobyt dziecka w rodzinie zastępczej. 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wiązania zaprezentowane w pierwotnej wersji uchwały bazowały na doświadczeniu organu wypracowanym na podstawie przepisów ustawy z dnia 12  marca 2004 r. o pomocy społecznej (Dz. U. z 2013 r. poz. 182). 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pisy ustawy o wspieraniu rodziny i systemie pieczy zastępczej kwestie ustalania opłaty za pobyt dziecka w rodzinie zastępczej traktują w sposób bardzo ogólny. Praktyka wykazała, iż na podstawie obowiązującej ustawy oraz uchwały, organ wydający decyzje administracyjne w przedmiocie ponoszenia opłaty za pobyt dziecka w pieczy zastępczej pomimo stwierdzenia, iż odstąpienie od ustalenia opłaty bądź jej umorzenie byłoby uzasadnione w świetle ogólnie przyjętych zasad, nie ma jednak podstawy prawnej aby wydać takie rozstrzygnięcie. 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ponowane zmiany do obowiązującej uchwały mają na celu zwiększenie elastyczności przy wydawaniu decyzji ustalających opłatę za pobyt dziecka w pieczy zastępczej oraz decyzji orzekających o zastosowaniu odpowiedniej ulgi. Należy nadmienić, iż pod rządami ustawy o pomocy społecznej organ w stosunku do rodziców biologicznych dzieci umieszczonych w pieczy zastępczej wydawał uznaniowo decyzje ustalające odpłatność zobowiązanych. W  chwili obecnej przedmiotowa decyzja ma charakter związany, co powoduje, że organ jest zobligowany do nałożenia opłaty w maksymalnej wysokośc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prowadzenie dodatkowych rozwiązań niniejszą uchwałą ma na celu zapobieżenie wystąpienia sytuacji, w której obciążenie opłatą mogłoby doprowadzić do rażącego pogorszenia warunków socjalno-bytowych, co w efekcie skutkowałoby ubieganiem się przez osoby zobowiązane o udzielenie świadczeń z pomocy społecznej. Ponadto poszerzenie katalogu przesłanek umożliwiających zastosowanie odpowiedniej ulgi jest wyrazem dążenia do zrealizowania jednego z głównych celów ustawy o wspieraniu rodziny i systemie pieczy zastępczej – powrotu dziecka do rodziny. Nadmierne obciążenie osób zobowiązanych, zwłaszcza młodych i samotnie gospodarujących, które z reguły znajdują się w trudnej sytuacji socjalno-bytowej, spowoduje, że proces powrotu dziecka </w:t>
        <w:br/>
        <w:t xml:space="preserve">do rodzinnego środowiska zostanie odroczony. Problem ten został poruszony przez </w:t>
        <w:br/>
        <w:t xml:space="preserve">Wojewódzki Sąd Administracyjny w Poznaniu w wyroku z dnia 24 stycznia 2013 r. (sygn. akt II S.A./Po 1025/12), w którym to wskazano, iż „zawężenie możliwości zwolnienia z kosztów opłaty z pobyt dziecka w rodzinie zastępczej sprzeciwia się funkcji przepisów ustawy o wspieraniu rodziny </w:t>
        <w:br/>
        <w:t xml:space="preserve">i systemie pieczy zastępczej, oraz przyjęta przez ustawodawcę zasadą, zgodnie z którą </w:t>
        <w:br/>
        <w:t>za finansowanie pobytu dzieci umieszczonych w pieczy zastępczej jest odpowiedzialny powiat właściwy ze względu na miejsce zamieszkania przed umieszczeniem go w pieczy zastępczej (por. projekt ustawy o wspieraniu rodziny i systemie pieczy zastępczej, Sejm RP VI kadencji Nr druku: 3378). Stąd też wykładnia systemowa przepisów ustawy, jak i wydanych na jej podstawie przepisów wykonawczych, sprzeciwia się nadawaniu im takiego rozumienia, które charakteryzuje się nadmierną gorliwością przy nakładaniu obowiązku poniesienia opłaty z tytułu pobytu dziecka w rodzinie zastępczej. Nie można nie zauważyć, że w przedmiotowej sprawie skarżąca znajduje się w ciężkiej sytuacji majątkowej i utrzymuje się wyłącznie ze świadczeń przeznaczonych na pomoc rodzinom w trudnej sytuacji życiowej, w których kryterium dochodowe kształtuje się poniżej kryterium ustawowego. Świadczenia te są wypłacane przez ten sam organ samorządu gminnego, który rozstrzyga z kolei o nałożeniu płatności na podstawie ustawy o wspieraniu rodziny i systemie pieczy zastępczej. W niniejszej sprawie nakładanie na skarżącą kolejnego obowiązku finansowego dodatkowo pogorszy sytuację jej rodziny, a w konsekwencji zamiast jej wspierania, pogłębi istniejące problemy.”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proponowane zmiany wynikają również z problemu, jaki stanowi brak aktywnego udziału stron w postępowaniu administracyjnym oraz brak możliwości ustalenia ich miejsca pobytu. Praktyka wykazała, iż termin przeprowadzenia postępowania administracyjnego w takich przypadkach ulega znacznemu wydłużeniu. W obliczu braku aktywnego udziału stron w postępowaniu oraz zniesienia dotychczasowego narzędzia służącego ustalaniu sytuacji materialno-bytowej osób zobowiązanych jakim był wywiad środowiskowy, wzrosło ryzyko zaistnienia przewlekłości postępowania. Jednocześnie wzrosły jego koszty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episach ustawy o wspieraniu rodziny i systemie pieczy zastępczej ustawodawca nie zawarł przepisu szczegółowego, który stanowiłby o możliwości zmiany bądź uchylenia przedmiotowej decyzji. Brak jest również regulacji nt. terminu na jaki organ powinien wydać stosowne orzeczenie. </w:t>
        <w:br/>
        <w:t xml:space="preserve">W świetle powyższego zasadnym jest wprowadzenie do uchwały zapisu, który normowałby kwestię okresu na jaki organ powinien wydać decyzję administracyjną w zakresie odstąpienia od ustalenia opłaty za pobyt dziecka w pieczy zastępczej. Umożliwi to organowi zwiększenie kontroli nad procesem udzielania osobom zobowiązanym ulg. W przypadku gdy po upływie roku sytuacja socjalno-bytowa oraz osobista osoby zobowiązanej ulegnie poprawie możliwe będzie ustalenie przedmiotowej opłaty. Należy bowiem wskazać, iż organ wydający decyzję ma na względzie nie tylko słuszność stosowania ulg ale i naliczania opłaty. 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one zmiany mają ponadto służyć zmniejszeniu kosztów postępowania w sprawie ustalenia opłaty za pobyt dziecka w pieczy zastępczej, a także późniejszego postępowania egzekucyjnego. 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 uwagi na powyższe, zasadnym jest, aby organ dysponował poszerzonym katalogiem przesłanek, które umożliwiałyby zastosowanie odpowiedniej ulg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ind w:left="14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29:00Z</dcterms:created>
  <dc:creator>monika.kubik</dc:creator>
  <dc:description/>
  <cp:keywords/>
  <dc:language>en-US</dc:language>
  <cp:lastModifiedBy>monika.kubik</cp:lastModifiedBy>
  <dcterms:modified xsi:type="dcterms:W3CDTF">2013-06-19T06:31:00Z</dcterms:modified>
  <cp:revision>1</cp:revision>
  <dc:subject/>
  <dc:title/>
</cp:coreProperties>
</file>